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-25971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: Quiz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Sept. 4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1.7pt;margin-top:-20.4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: Quiz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Sept. 4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sz w:val="22"/>
        </w:rPr>
        <w:t>Fail</w:t>
      </w:r>
      <w:r>
        <w:rPr>
          <w:rFonts w:cs="Cambria" w:ascii="Calibri" w:hAnsi="Calibri"/>
          <w:b/>
        </w:rPr>
        <w:t xml:space="preserve">ure to show work on all problems or use complete sentences will result in a LaSalle. </w:t>
      </w:r>
    </w:p>
    <w:p>
      <w:pPr>
        <w:pStyle w:val="Normal"/>
        <w:rPr/>
      </w:pPr>
      <w:r>
        <w:rPr/>
        <w:t>Do you know…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206"/>
        <w:gridCol w:w="370"/>
        <w:gridCol w:w="513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ations of Geometr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94155" cy="12001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Which points are coplana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Give two names for line </w:t>
            </w:r>
            <w:r>
              <w:rPr>
                <w:i/>
              </w:rPr>
              <w:t>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Name two points that are not collin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True or False: Points A, B, and F are coplanar.  </w:t>
            </w:r>
            <w:r>
              <w:rPr>
                <w:i/>
              </w:rPr>
              <w:t>Explain</w:t>
            </w:r>
            <w:r>
              <w:rPr/>
              <w:t xml:space="preserve">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 Segment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cs="Cambri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2047875" cy="4857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>6. Find MN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ance and Absolute Valu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 number line, point X is located at 13, point Y is located at -15, and point Z is located at -24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Draw a number 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What is the length of X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What is the length of X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How much longer is Segment XY than X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ment Bisecto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 __ / 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int M is the midpoint of G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4025" cy="39052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ind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Find the length of G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Graph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  <w:b/>
                <w:position w:val="-10"/>
              </w:rPr>
              <w:t>y = 7x - 6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81280</wp:posOffset>
                  </wp:positionV>
                  <wp:extent cx="2171700" cy="2019300"/>
                  <wp:effectExtent l="0" t="0" r="0" b="0"/>
                  <wp:wrapTight wrapText="bothSides">
                    <wp:wrapPolygon edited="0">
                      <wp:start x="10514" y="98"/>
                      <wp:lineTo x="1133" y="1118"/>
                      <wp:lineTo x="1133" y="9880"/>
                      <wp:lineTo x="-4" y="10796"/>
                      <wp:lineTo x="-4" y="10898"/>
                      <wp:lineTo x="1133" y="11510"/>
                      <wp:lineTo x="1133" y="20374"/>
                      <wp:lineTo x="6628" y="21292"/>
                      <wp:lineTo x="10514" y="21496"/>
                      <wp:lineTo x="10986" y="21496"/>
                      <wp:lineTo x="14871" y="21292"/>
                      <wp:lineTo x="20460" y="20273"/>
                      <wp:lineTo x="20364" y="11510"/>
                      <wp:lineTo x="21600" y="11002"/>
                      <wp:lineTo x="21600" y="10796"/>
                      <wp:lineTo x="20364" y="9880"/>
                      <wp:lineTo x="20555" y="1219"/>
                      <wp:lineTo x="18282" y="914"/>
                      <wp:lineTo x="10986" y="98"/>
                      <wp:lineTo x="10514" y="98"/>
                    </wp:wrapPolygon>
                  </wp:wrapTight>
                  <wp:docPr id="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ope: __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tch: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 ____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Carlos traveled from Chicago (3, 5) to Evanston (10, 19).  At the same time, his sister, Alejandra, traveled from Skokie (11, 21) to Springfiel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15, 29).  Did the siblings’ paths cross during their travels?  </w:t>
            </w:r>
            <w:r>
              <w:rPr>
                <w:rFonts w:cs="Calibri" w:ascii="Calibri" w:hAnsi="Calibri"/>
                <w:i/>
              </w:rPr>
              <w:t>Justify</w:t>
            </w:r>
            <w:r>
              <w:rPr>
                <w:rFonts w:cs="Calibri" w:ascii="Calibri" w:hAnsi="Calibri"/>
              </w:rPr>
              <w:t xml:space="preserve"> your answer through numbers </w:t>
            </w:r>
            <w:r>
              <w:rPr>
                <w:rFonts w:cs="Calibri" w:ascii="Calibri" w:hAnsi="Calibri"/>
                <w:b/>
                <w:i/>
              </w:rPr>
              <w:t>and</w:t>
            </w:r>
            <w:r>
              <w:rPr>
                <w:rFonts w:cs="Calibri" w:ascii="Calibri" w:hAnsi="Calibri"/>
              </w:rPr>
              <w:t xml:space="preserve"> words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15) Yvette has 5 more nickels than dimes. If the value of her money is $1.30, how many coins of each kind does she hav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 xml:space="preserve">16)  If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-4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11, and 3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+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= 9, what is the valu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00"/>
          <w:szCs w:val="100"/>
        </w:rPr>
        <w:t>REVIEW YOUR NOTES!!!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: Segment Bise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Sept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: Segment Bisecto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Sept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2"/>
        <w:gridCol w:w="478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1.05pt;height:63.7pt" filled="f" o:ole="">
                  <v:imagedata r:id="rId10" o:title=""/>
                </v:shape>
                <o:OLEObject Type="Embed" ProgID="" ShapeID="ole_rId9" DrawAspect="Content" ObjectID="_923622455" r:id="rId9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11070" cy="2194560"/>
                  <wp:effectExtent l="0" t="0" r="0" b="0"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1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9:26:00Z</dcterms:created>
  <dc:creator>Elizabeth Yarrington</dc:creator>
  <dc:description/>
  <cp:keywords/>
  <dc:language>en-US</dc:language>
  <cp:lastModifiedBy>Mason, Emily</cp:lastModifiedBy>
  <cp:lastPrinted>2012-09-04T17:37:00Z</cp:lastPrinted>
  <dcterms:modified xsi:type="dcterms:W3CDTF">2013-09-02T19:25:00Z</dcterms:modified>
  <cp:revision>5</cp:revision>
  <dc:subject/>
  <dc:title/>
</cp:coreProperties>
</file>